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811592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1307120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проєкт бюджету Житомирської міської територіальної громади на 2026 рік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бюджету Житомирської міської територіальної громади на 2026 рік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шти у сумі </w:t>
      </w:r>
      <w:r>
        <w:rPr>
          <w:sz w:val="28"/>
          <w:szCs w:val="28"/>
        </w:rPr>
        <w:t>2 000,0 тис.грн.</w:t>
      </w:r>
      <w:r>
        <w:rPr>
          <w:b w:val="false"/>
          <w:sz w:val="28"/>
          <w:szCs w:val="28"/>
        </w:rPr>
        <w:t>, що передбачені в проєкті бюджету Житомирської міської територіальної громади на 2026 рік на нове будівництво місцевої автоматизованої системи централізованого оповіщення в Житомирській територіальній громаді, закласти в резервний фонд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бачити в проєкті бюджету Житомирської міської територіальної громади на 2026 рік кошти у сумі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7,6 тис.грн.</w:t>
      </w:r>
      <w:r>
        <w:rPr>
          <w:sz w:val="28"/>
          <w:szCs w:val="28"/>
          <w:lang w:val="uk-UA"/>
        </w:rPr>
        <w:t xml:space="preserve"> – на капітальний ремонт даху адміністративної будівлі за адресою: вул. Покровська, 4 в м.Житомирі (в т.ч. ПКД)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00,0 тис.грн. </w:t>
      </w:r>
      <w:r>
        <w:rPr>
          <w:sz w:val="28"/>
          <w:szCs w:val="28"/>
          <w:lang w:val="uk-UA"/>
        </w:rPr>
        <w:t>– на підтримку соціально-культурних проєктів національно-патріотичного виховання у громадських організаціях.</w:t>
      </w:r>
    </w:p>
    <w:p>
      <w:pPr>
        <w:pStyle w:val="Style17"/>
        <w:tabs>
          <w:tab w:val="clear" w:pos="709"/>
          <w:tab w:val="left" w:pos="851" w:leader="none"/>
        </w:tabs>
        <w:ind w:left="85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 включати до проєкту бюджету Житомирської міської територіальної громади на 2026 рік видатки у сумі </w:t>
      </w:r>
      <w:r>
        <w:rPr>
          <w:sz w:val="28"/>
          <w:szCs w:val="28"/>
        </w:rPr>
        <w:t xml:space="preserve">246,40 тис.грн. </w:t>
      </w:r>
      <w:r>
        <w:rPr>
          <w:b w:val="false"/>
          <w:sz w:val="28"/>
          <w:szCs w:val="28"/>
        </w:rPr>
        <w:t>на капітальний ремонт даху музичної школи ім. Лесі Українки за адресою: м.Житомир, вул. Л.Українки, 15 (в т.ч. ПКД)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дійснити перерозподіл видатків до підпрограм «Клубна справа», збільшивши видатки на суму </w:t>
      </w:r>
      <w:r>
        <w:rPr>
          <w:sz w:val="28"/>
          <w:szCs w:val="28"/>
        </w:rPr>
        <w:t>414,4 тис.грн.</w:t>
      </w:r>
      <w:r>
        <w:rPr>
          <w:b w:val="false"/>
          <w:sz w:val="28"/>
          <w:szCs w:val="28"/>
        </w:rPr>
        <w:t>, та «Керівництво і управління в галузі «Культура», зменшивши видатки на оплату праці з нарахуваннями на зазначену сум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ключити до переліку перехідних об’єктів на 2026 рік заходи: 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регулювального, запобіжного, сигнального та освітлювального обладнання – 1 346,00 тис.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ий ремонт системи водовідведення з відновленням благоустрою (ліквідація підтоплення) будівлі Ліцею 14 м.Житомира за адресою: вул. Кибальчича,7 – 8 136 662,28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дошкільного навчального закладу за адресою: м.Житомир, провулок Червоний, 60 – 200 000,0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покрівлі дитячої поліклініки за адресою: м. Житомир, проспект Миру, 11 – 1 905 279,50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е будівництво житлового багатоквартирного комплексу призначеного для проживання внутрішньо переміщених (евакуйованих) осіб за адресою : м.Житомир, провулок Червоний, 60 – 32 434 587,17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9 з влаштуванням точки підключення когенераційної блочно-модульної установки КЕ-MNG 450-BR за адресою: вул.Київська, 82 в м.Житомир – 3 041 801,49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районної котельні з влаштуванням точки підключення когенераційної блочно-модульної установки КЕ-MNG 450-BR за адресою: вул.Шевченка,103 в м.Житомир – 2972 240,10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2 з влаштуванням точки підключення  когенераційної блочно-модульної установки КЕ-MNG 700-BR за адресою: пров.2-й Київський, 3 в м.Житомир – 7 589 358,01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нструкція системи електропостачання котельні РК-1 з влаштуванням точки підключення  когенераційної блочно-модульної установки КЕ-MNG 450-BR за адресою: м-н Короленка, 3б в м.Житомир – 7 512 274,40 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е будівництво житлового багатоквартирного комплексу призначеного для проживання внутрішньо переміщених (евакуйованих) осіб за адресою: м.Житомир, провулок Червоний, 60 – 204 088 434,11 грн. </w:t>
      </w:r>
      <w:r>
        <w:rPr>
          <w:i/>
          <w:sz w:val="28"/>
          <w:szCs w:val="28"/>
          <w:lang w:val="uk-UA"/>
        </w:rPr>
        <w:t>(грантові кошти)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навчально-виробничого обладнання для створення навчально-практичного центру на базі Професійного технологічного коледжу – 3 581,3 тис.грн.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приміщень для предмету «Захист України» Професійного коледжу індустрії краси і технологій міста Житомира – 2 100,0 тис.грн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разі відсутності Постанови Кабінету Міністрів України про розподіл субвенцій станом на 18.12.2025 року, врахувати її в обсязі</w:t>
      </w:r>
      <w:r>
        <w:rPr>
          <w:sz w:val="28"/>
          <w:szCs w:val="28"/>
        </w:rPr>
        <w:t xml:space="preserve"> 684 303,9 тис.грн. </w:t>
      </w:r>
      <w:r>
        <w:rPr>
          <w:b w:val="false"/>
          <w:sz w:val="28"/>
          <w:szCs w:val="28"/>
        </w:rPr>
        <w:t>відповідно до листа Міністерства фінансів України.</w:t>
      </w:r>
    </w:p>
    <w:p>
      <w:pPr>
        <w:pStyle w:val="Style17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ключити до складу доходів цільового фонду спеціального фонду місцевого бюджету наступні надходження: «винагороду за право використання полігону твердих побутових відходів у м. Житомирі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ключити до складу видатків цільового фонду спеціального фонду місцевого бюджету: «фінансування заходів з утримання та експлуатації міського полігону твердих побутових відходів у м. Житомирі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b w:val="false"/>
      <w:i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8:12:00Z</cp:lastPrinted>
  <dcterms:modified xsi:type="dcterms:W3CDTF">2025-12-17T16:13:00Z</dcterms:modified>
  <cp:revision>78</cp:revision>
  <dc:subject/>
  <dc:title>УКРАЇНА</dc:title>
</cp:coreProperties>
</file>